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4 The Organization of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 THE CREATION AND EVOLUTION OF CONGRES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slative power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ameral legislatu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ing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s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session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ortioned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su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pportionment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sional district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member district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arg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rymande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cameral Legisl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ssional Mee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ortionment of the House of Representa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ssional 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ongressional Districts of Unequal Popul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Gerrymander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acial Gerrymendering</w:t>
      </w:r>
      <w:r>
        <w:br w:type="page"/>
      </w:r>
    </w:p>
    <w:p>
      <w:pPr>
        <w:pStyle w:val="Normal"/>
        <w:rPr/>
      </w:pPr>
      <w:r>
        <w:rPr/>
        <w:t>Section 2 HOUSE AND SENATE TERMS AND QUALIFICATION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ing privileg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work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k barr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 of Representa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Qualificat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The Se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erm of Off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Qualificat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The Power of Incumb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ection 3 MEMBERS OF CONTRESS AND THEIR RESPONSIBILITIE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sional immunit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su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ulsio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m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le of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nsation and Benef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ileges of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s of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olicy Mak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presentativ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ervant of Constituen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mmittee Memb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olitician and Party Memb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Conduct of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ection 4 THE STRUCTURE OF CONGRES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ITY PART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ER OF THE hous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cu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dential successio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ity leade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ority leade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ority part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p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dent pro tem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ing committe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ority rul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committe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committe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committe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e committe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assistant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slative directo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slative assistant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worker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slative correspond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 Lead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peaker of the Hou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ajority Lead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inority Lead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ip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Senate Lead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mmittees and Subcommitt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tanding Committe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elect Committe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Joint Committe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nference Committe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Congressional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ersonal Staff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mmittee Staff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upport Agenci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28:00Z</dcterms:created>
  <dc:creator>Frank Schneemann</dc:creator>
  <dc:description/>
  <dc:language>en-US</dc:language>
  <cp:lastModifiedBy>Frank Schneemann</cp:lastModifiedBy>
  <dcterms:modified xsi:type="dcterms:W3CDTF">2001-05-07T16:15:00Z</dcterms:modified>
  <cp:revision>1</cp:revision>
  <dc:subject/>
  <dc:title>Chapter 14 The Organization of Congress</dc:title>
</cp:coreProperties>
</file>